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implegeneric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 or 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44: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O9x13pkv/W0spJxVD4B8YWyBBM07+cNPAEqMZAa5+d3rMGIqgIs88QaD/VSGmP2nbN9gi0
3DdZU1Uy9OyMfISgYWIOtih87NKuG3QoRr4dlXl4v8hIekYRPvowcCHpZ8k2eqTYK+fgCJ5c
9CPhqIbUglKywfTxcL9Bp4m0F3PaH/Gg5fB9jxiG4ry44anLuGeGbjMpdD7cYgQ1xMJjtdXC
uQ7wOYjYgKknXSKGhy</vt:lpwstr>
  </property>
  <property fmtid="{D5CDD505-2E9C-101B-9397-08002B2CF9AE}" pid="3" name="_2015_ms_pID_7253431">
    <vt:lpwstr>FRxVKwQnpUs2QYYXEuoyPVJgui1RZKiz2qugHoKZIN77LaBr9YEOqw
m2U1um350GBl81tGU9GmbZCerEMH1KZZ7RqzWyUZF4WTy4qAj1+DJXWcmy3EogK5d+C1fne8
ECPHptbpdH1aMHEMl+7/CQ3WfU11A5zfGg2KedhEjjYjmJDBbqxn2+jDLc+uTFmDDdgi8aSY
e/UC1lu6/EIp5IkzdutUzupJsi3iSK9NR0RV</vt:lpwstr>
  </property>
  <property fmtid="{D5CDD505-2E9C-101B-9397-08002B2CF9AE}" pid="4" name="_2015_ms_pID_7253431_00">
    <vt:lpwstr>_2015_ms_pID_7253431</vt:lpwstr>
  </property>
  <property fmtid="{D5CDD505-2E9C-101B-9397-08002B2CF9AE}" pid="5" name="_2015_ms_pID_7253432">
    <vt:lpwstr>dhIngawkHkcoAiPSFzF+gDE+W1UD9YIe3u9F
5ZI1BJv/cXza8orf2+DiMaDYpe+dVqr1bFhADKPfGtSafLvBp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